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>КОНСТАНТ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>МУНИЦИПАЛЬНОЕ ОБРАЗОВАНИЕ «БОГОЯВЛЕН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  <w:t>БОГОЯВЛ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pacing w:val="28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7371" w:leader="none"/>
        </w:tabs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29.07.2011 год</w:t>
        <w:tab/>
        <w:t>№58                              ст.Богоявленск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Style17"/>
        <w:ind w:right="453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программы «Комплексное развитие систем коммунальной инфраструктуры Богоявленского сельского поселения на 2011-2013 годы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Федеральным законом от 06 октября 2003 г.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ии с Федеральным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Константиновского района от 27.05.2011 г. № 988 «Об утверждении муниципальной долгосрочной целевой программы «Модернизации объектов коммунальной инфраструктуры Константиновского района, Ростовской области на 2011-2013 годы, Приказа Министерства регионального развития РФ от 06.05.2011 г. № 204 «О разработке программы комплексного развития систем коммунальной инфраструктуры муниципальных образований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дить программу «Комплексное развитие систем коммунальной инфраструктуры Богоявленского сельского поселения на 2011-2013 годы» (прилагаетс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исполнением настоящего постановления возложить на специалиста муниципального хозяй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становление вступает в силу со дня его официального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Богоявленского сельского поселения                          Ю.Г.Черячукин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ект подготовил специалист муниципального хозяйства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ршова Р.В.</w:t>
      </w:r>
    </w:p>
    <w:p>
      <w:pPr>
        <w:pStyle w:val="ConsTitle"/>
        <w:widowControl/>
        <w:ind w:left="4956" w:firstLine="708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Приложение </w:t>
      </w:r>
    </w:p>
    <w:p>
      <w:pPr>
        <w:pStyle w:val="ConsTitle"/>
        <w:widowControl/>
        <w:ind w:left="3540" w:firstLine="36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ConsTitle"/>
        <w:widowControl/>
        <w:ind w:left="3540" w:firstLine="36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Богоявленского сельского  поселения </w:t>
      </w:r>
    </w:p>
    <w:p>
      <w:pPr>
        <w:pStyle w:val="ConsTitle"/>
        <w:widowControl/>
        <w:ind w:left="3540" w:firstLine="36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От29.07.2011 г. №58</w:t>
      </w:r>
    </w:p>
    <w:p>
      <w:pPr>
        <w:pStyle w:val="Normal"/>
        <w:autoSpaceDE w:val="false"/>
        <w:jc w:val="right"/>
        <w:rPr>
          <w:rStyle w:val="13"/>
          <w:rFonts w:ascii="Times New Roman" w:hAnsi="Times New Roman" w:cs="Times New Roman"/>
          <w:lang w:val="ru-RU"/>
        </w:rPr>
      </w:pPr>
      <w:r>
        <w:rPr>
          <w:rStyle w:val="13"/>
          <w:rFonts w:cs="Times New Roman" w:ascii="Times New Roman" w:hAnsi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13"/>
          <w:rFonts w:ascii="Times New Roman" w:hAnsi="Times New Roman" w:cs="Times New Roman"/>
          <w:lang w:val="ru-RU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КОМПЛЕКСНОЕ РАЗВИТИЕ СИСТЕМ  КОММУНАЛЬ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РАСТРУКТУРЫ БОГОЯЛЕН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1 - 2013 ГОДЫ"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граммы «Комплексное развитие систем коммунальной инфраструктуры Богоявленского сельского поселения на 2011-2013</w:t>
      </w:r>
      <w:r>
        <w:rPr/>
        <w:t xml:space="preserve"> годы»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«Комплексное развитие систем коммунальной инфраструктуры Богоявленского сельского поселения на 2011-2020 годы»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принятия решения о разработк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 октября 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закон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ановление Администрации Константиновского района от 27.05.2011 г. № 988 «Об утверждении муниципальной долгосрочной целевой программы «Модернизации объектов коммунальной инфраструктуры Константиновского района, Ростовской области на 2011-2013 год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Министерства регионального развития РФ от 06.05.2011 г. № 204 «О разработке программы комплексного развития систем коммунальной инфраструктуры муниципальных образований»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Богоявленского сельского поселения Константиновского района Ростовской области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разработчи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ция Богоявленского сельского поселения Константиновского района Ростовской области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ция Богоявленского сельского поселения Константиновского района Ростовской области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техническое перевооружение основных фондов коммунального комплекса Богоявленского сельского поселения с целью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доступности для потребителей товаров и услуг организаций коммунального комплекс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надежности и качества услуг по водоснабжению в соответствии со стандартами качеств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издержек производства и транспорта энергоресурс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я расходов бюджетов всех уровней и населения на коммунальные услуг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мероприятий по модернизации существующих систем  водоснабжения 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 этап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ок реализации Программы 2011-2013 годы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и 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*  тыс. руб., в т.ч. * тыс. руб. - средства бюджета Богоявленского сельского поселения; 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будут достигнуты следующие показатели: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ие среднего физического износа систем коммунальной инфраструктуры до 60%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предоставления коммунальных услуг населению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щивание мощности коммунальной инфраструктуры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баланса интересов потребителей товаров и услуг организаций коммунального комплекса и интересов указанных организаций, обеспечивающих доступность этих товаров и услуг для потребителей и эффективное функционирование организаций коммунального комплекса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еализацией Программы осуществляет заказчик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36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с Федеральными законами от 06 октября 2003 г. № 131 – ФЗ «Об общих принципах организации местного самоуправления в Российской Федерации», от 23 ноября 2009 г.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Богоявленского сельского поселения Константиновского района «Комплексное развитие систем коммунальной инфраструктуры Богоявленского сельского поселения на 2011-2013 годы» (далее именуется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4709" w:leader="none"/>
          <w:tab w:val="left" w:pos="8174" w:leader="none"/>
        </w:tabs>
        <w:ind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shd w:fill="FFFFFF" w:val="clear"/>
        <w:ind w:firstLine="6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питальный ремонт существующей системы водоснабжения, отвечает интересам жителей Богоявленского сельского поселения Константиновского района и позволи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3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ысить комфортность условий проживания населения на  территории Богоявленского сельского поселения Константиновского района за сче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эффективность, устойчивость и надежность функционирования жилищно-коммунальных систем жизнеобеспечения насел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питальный ремонт существующей системы водоснабжения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- это проведение работ по замене их на более долговечны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ономичные, в целях улучшения эксплуатационных показателей объектов ЖКХ.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>В связи с тем, что Богоявленское  сельское поселение Константиновск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района из-за ограниченных возможностей местного бюджета не имеет возможности самостоятельно решить проблему реконструкци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одернизации и капитального ремонта объектов жилищно-коммунального хозяйства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целях улучшения качества предоставления коммунальных услуг, финансирован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мероприятий Программы необходим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существлять за счет средств, областного, районного и местного бюдж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2. Цели и задачи Програм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новной целью Программы является: снижение уровня общего изно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новных фондов, улучшение качества предоставляемых жилищно-коммуналь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уг, повышение качества оказываемых потребителям коммунальных услу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анной цели предполагает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5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ганизация стабильной подачи потребителям воды, улучшение качества питьевой воды;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нижение потерь при эксплуатации систем водоснабж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реализуется в течение 2011-2013 год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состояния инженерной инфраструк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Водоснабжение</w:t>
      </w:r>
    </w:p>
    <w:p>
      <w:pPr>
        <w:pStyle w:val="Normal"/>
        <w:shd w:fill="FFFFFF" w:val="clear"/>
        <w:ind w:firstLine="71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очником водоснабжения населенных пунктов Богоявленского сельского поселения являются подземные в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холодной воды, подаваемой потребителю, не всегда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водоснабжения х. </w:t>
      </w:r>
      <w:r>
        <w:rPr>
          <w:rFonts w:cs="Times New Roman" w:ascii="Times New Roman" w:hAnsi="Times New Roman"/>
          <w:sz w:val="24"/>
          <w:szCs w:val="24"/>
          <w:lang w:val="ru-RU"/>
        </w:rPr>
        <w:t>Камышный</w:t>
      </w:r>
      <w:r>
        <w:rPr>
          <w:rFonts w:cs="Times New Roman" w:ascii="Times New Roman" w:hAnsi="Times New Roman"/>
          <w:sz w:val="24"/>
          <w:szCs w:val="24"/>
        </w:rPr>
        <w:t xml:space="preserve"> 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дозабор, расположенный в х. Камышный, 0,08 км на северо-запад от х.Камышныйот ул.Дорожная 11 состоящий из скважины и водонапорной башни Рожновского (№ 030101 максимальная величина производительности водозабора 216 м3 /сут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rStyle w:val="13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3"/>
          <w:rFonts w:cs="Times New Roman" w:ascii="Times New Roman" w:hAnsi="Times New Roman"/>
          <w:sz w:val="24"/>
          <w:szCs w:val="24"/>
          <w:lang w:val="ru-RU"/>
        </w:rPr>
        <w:t>водозабор, расположенный в х. Упраздно-Кагальницкий, 0,1 на северо –запад от ул.Дорожная д.1м,   состоящий из скважины и водонапорной башни Рожновского (№030301 максимальная величина производительности водозабора 102,0 м</w:t>
      </w:r>
      <w:r>
        <w:rPr>
          <w:rFonts w:cs="Times New Roman" w:ascii="Times New Roman" w:hAnsi="Times New Roman"/>
          <w:spacing w:val="-1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/сут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допроводные сети общей протяженностью – 11.2 км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rStyle w:val="13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Style w:val="13"/>
          <w:rFonts w:cs="Times New Roman" w:ascii="Times New Roman" w:hAnsi="Times New Roman"/>
          <w:sz w:val="24"/>
          <w:szCs w:val="24"/>
          <w:lang w:val="ru-RU"/>
        </w:rPr>
        <w:t>Анализируя существующее состояние систем водоснабжения в населенных пунктах Богоявленского сельского поселения выявлено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вязи со старением водопроводных сетей из-за коррозии металла и отложений в трубопроводах, качество воды ежегодно ухудшается, растет процент утечек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знос водопроводных сетей составляет 70 %, в следствие чего число ежегодных порывов увеличивается, а потери в сетях достигают 30-40% от объема воды поданной в сеть, что превышает нормативы в несколько раз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населенного пункта централизованной системой водоснабжения надлежащего качества необходимо при подготовке, транспортировании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Normal"/>
        <w:shd w:fill="FFFFFF" w:val="clear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рограммы направлены на достижение целей Программы - снижение уровня общего износа основных фондов, улучшение качества предоставляемых жилищно-коммунальных услуг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оприятия предусматривают:</w:t>
      </w:r>
    </w:p>
    <w:p>
      <w:pPr>
        <w:pStyle w:val="Normal"/>
        <w:shd w:fill="FFFFFF" w:val="clear"/>
        <w:ind w:firstLine="5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еречня объектов, подлежащих реконструкции, модернизации, капитальному ремонту (Приложение № 1)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ежегодного объема средств, выделяемых из местного бюджета на реализацию мероприятий Программы на осуществление долевого финансирования реконструкции, модернизации и капитального ремонта объектов 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акета документов для получения субсидии из областного бюджета на осуществление долевого финансирования реконструкции,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, установленным постановлением Губернатора Ростовской области и в целях обеспечения качества предоставляемых жилищно-коммунальных услуг;</w:t>
      </w:r>
    </w:p>
    <w:p>
      <w:pPr>
        <w:pStyle w:val="Normal"/>
        <w:shd w:fill="FFFFFF" w:val="clear"/>
        <w:ind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питальный ремонт объектов коммунальной инфраструктуры, включенных в Программу, должен быть завершен в пределах срока действ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ных мероприятий будет достигнут положительный социально-экономический эффект, выражающийся в улучшении качества предоставляемых коммунальных услуг по водоснабж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 водоснабжению, а 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рограммы.</w:t>
      </w:r>
    </w:p>
    <w:p>
      <w:pPr>
        <w:pStyle w:val="Normal"/>
        <w:shd w:fill="FFFFFF" w:val="clear"/>
        <w:ind w:firstLine="5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3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Администрация Богоявленского сельского поселения Константиновск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йона в рамках настоящей Программы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уществляет общее руководство, координацию и контроль за реализаци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формирует перечень объектов, подлежащих включению в Програм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(Приложение № 1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ет бюджетные заявки на финансирование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яет бюджетные средства по основным направлениям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ределяет ежегодный объем средств, выделяемых из местного бюджета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еализацию мероприятий Программы на осуществление долевого финансиров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конструкции, модернизации и капитального ремонта объектов коммуналь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раструктуры целях обеспечения качества предоставляемых жилищно-коммунальных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пределяет ежегодный объем средств, выделяемых из местного бюджета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ализацию мероприятий Программы на осуществление финансир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конструкции, модернизации и капитального ремонта объектов коммуна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фраструк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57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ормирует и подает в Администрацию Ростовской области пакет документ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получения субсидии из областного бюджета на осуществление долевог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финансирования реконструкции, модернизации и капитального ремонта объе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альной инфраструктуры в целях обеспечения качества предоставляемых жилищно-коммунальных услуг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уществляет обеспечение разработки проектно-сметной документации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конструкцию, модернизацию и капитальный ремонт объектов коммуналь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фраструктур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лючает с исполнителями необходимые контракты на выполнение проектно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метных работ на реконструкцию, модернизацию и капитальный ремонт объект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ммунальной инфраструктуры в соответствии с Федеральным законом от 21 июл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005 года № 94-ФЗ «О размещении заказов на поставки товаров, выполнение работ,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услуг для государственных и муниципальных нужд»;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представляет отчеты об объемах реализации муниципальных Программ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сходовании средств в Администрацию Ростовской области.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рограммы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нансирование мероприятий Программы осуществляется за счет средств Богоявленского сельского поселения с привлечением средств областного бюджета. Общий объем финансирования Программы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*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ыс. рублей. 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инансирование Программы предусматривает финансирование из област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в виде субсидий местному бюджету на условиях софинансирования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Объемы финансирования Программы на 2011-2013 годы носят прогнозны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характер и подлежат ежегодному уточнению в установленном порядке посл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я бюджетов на очередной финансовый год.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Управление реализацией Программы и контроль за ходом ее исполнения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Заказчик осуществляет контроль за ходом реализации Программ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согласование действий по подготовке и реализации программ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роприятий, целевому и эффективному использованию бюджетных средст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рабатывает и представляет в установленном порядке бюджетную заявку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Программой включает периодическую отчетность о реализаци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ограммных мероприятий и рациональном использовании исполнителям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ыделяемых им финансовых средств, качестве реализуе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, сроках исполнения муниципальных контрактов.</w:t>
      </w:r>
    </w:p>
    <w:p>
      <w:pPr>
        <w:pStyle w:val="Normal"/>
        <w:shd w:fill="FFFFFF" w:val="clear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Исполнители программных мероприятий в установленном порядке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тчитываются перед заказчиком о целевом использовании выделенных 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нансовых средств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ложению заказчика, разработчиков Программы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Оценка эффективности реализации Программы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ая реализация Программы позволит: </w:t>
      </w:r>
    </w:p>
    <w:p>
      <w:pPr>
        <w:pStyle w:val="Normal"/>
        <w:shd w:fill="FFFFFF" w:val="clear"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обеспечить жителей поселения бесперебойным, безопасным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коммунальных услуг (водоснабжения);</w:t>
      </w:r>
    </w:p>
    <w:p>
      <w:pPr>
        <w:pStyle w:val="Normal"/>
        <w:shd w:fill="FFFFFF" w:val="clear"/>
        <w:ind w:firstLine="6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 поэтапно восстановить ветхие инженерные сети;</w:t>
      </w:r>
    </w:p>
    <w:p>
      <w:pPr>
        <w:pStyle w:val="Normal"/>
        <w:shd w:fill="FFFFFF" w:val="clear"/>
        <w:ind w:firstLine="725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сократить ежегодные потери энергоресур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20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920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9204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ind w:left="7080" w:firstLine="360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к программе  «Комплексное развитие систем коммунальной инфраструктуры Богоявленского сельского поселения  на 2011-2013 го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 и характеристика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I</w:t>
      </w:r>
      <w:r>
        <w:rPr>
          <w:rFonts w:cs="Times New Roman" w:ascii="Times New Roman" w:hAnsi="Times New Roman"/>
          <w:b/>
          <w:u w:val="single"/>
          <w:lang w:val="ru-RU"/>
        </w:rPr>
        <w:t xml:space="preserve">.  </w:t>
      </w:r>
      <w:r>
        <w:rPr>
          <w:rFonts w:cs="Times New Roman" w:ascii="Times New Roman" w:hAnsi="Times New Roman"/>
          <w:b/>
          <w:u w:val="single"/>
        </w:rPr>
        <w:t>Водоснабж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6"/>
        <w:gridCol w:w="3697"/>
        <w:gridCol w:w="3723"/>
        <w:gridCol w:w="2372"/>
        <w:gridCol w:w="17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боснование необходимости строительства или реконструк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ффект о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ы финансирования тыс.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проектно-сметной документации на капитальный ремонт водопровод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х</w:t>
            </w:r>
            <w:r>
              <w:rPr>
                <w:rFonts w:cs="Times New Roman" w:ascii="Times New Roman" w:hAnsi="Times New Roman"/>
                <w:lang w:val="ru-RU"/>
              </w:rPr>
              <w:t>Камышны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нос сетей, возникновение аварий, перерывы в водоснабжении абонентов, потери питьевой вод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жение аварийности, утечек, гарантированная подача воды абонент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проектно-сметной документации на капитальный ремонт водопровод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х</w:t>
            </w:r>
            <w:r>
              <w:rPr>
                <w:rFonts w:cs="Times New Roman" w:ascii="Times New Roman" w:hAnsi="Times New Roman"/>
                <w:lang w:val="ru-RU"/>
              </w:rPr>
              <w:t>Упраздно-Кагальниц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нос сетей, возникновение аварий, перерывы в водоснабжении абонентов, потери питьевой вод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ижение аварийности, утечек, гарантированная подача воды абонент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чани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- не подтверждено финансирование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Стиль 13 пт"/>
    <w:qFormat/>
    <w:rPr>
      <w:rFonts w:ascii="Calibri" w:hAnsi="Calibri" w:cs="Calibri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36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b/>
      <w:bCs/>
      <w:color w:val="auto"/>
      <w:sz w:val="16"/>
      <w:szCs w:val="16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7:20:00Z</dcterms:created>
  <dc:creator>Andrey</dc:creator>
  <dc:description/>
  <cp:keywords/>
  <dc:language>en-US</dc:language>
  <cp:lastModifiedBy>Алексей</cp:lastModifiedBy>
  <cp:lastPrinted>2011-08-01T13:59:00Z</cp:lastPrinted>
  <dcterms:modified xsi:type="dcterms:W3CDTF">2012-03-16T15:05:00Z</dcterms:modified>
  <cp:revision>8</cp:revision>
  <dc:subject/>
  <dc:title>ДУМА ЛЕСОЗАВОДСКОГО ГОРОДСКОГО ОКРУГА</dc:title>
</cp:coreProperties>
</file>